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UNED: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  <w:t>Faint o le?                                                   Blwyddyn 8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drwy cyfri sgwariau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08" w:leader="none"/>
              </w:tabs>
              <w:spacing w:lineRule="auto" w:line="240" w:before="0" w:after="0"/>
              <w:ind w:left="174" w:hanging="224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sgwâr a phetryal a cyfrifo perimedr siapiau sy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triong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paralelogra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08" w:leader="none"/>
              </w:tabs>
              <w:spacing w:lineRule="auto" w:line="240" w:before="0" w:after="0"/>
              <w:ind w:left="174" w:hanging="224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siapiau cyfansawdd (darganfod ochrau coll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526014295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716715841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133021223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984277497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881634110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328107765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988954407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UNED: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  <w:t>Faint o le?                                                   Blwyddyn 8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drwy cyfri sgwariau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08" w:leader="none"/>
              </w:tabs>
              <w:spacing w:lineRule="auto" w:line="240" w:before="0" w:after="0"/>
              <w:ind w:left="174" w:hanging="224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sgwâr a phetryal a cyfrifo perimedr siapiau sy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triong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paralelogra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08" w:leader="none"/>
              </w:tabs>
              <w:spacing w:lineRule="auto" w:line="240" w:before="0" w:after="0"/>
              <w:ind w:left="174" w:hanging="224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siapiau cyfansawdd (darganfod ochrau coll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591643153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20581972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306753268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179332028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2094275323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1103308625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659591719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1042"/>
        </w:tabs>
        <w:ind w:left="104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9:00Z</dcterms:created>
  <dc:creator>Betsan Wyn Thomas</dc:creator>
  <dc:description/>
  <dc:language>en-US</dc:language>
  <cp:lastModifiedBy>Betsan Wyn Thomas</cp:lastModifiedBy>
  <dcterms:modified xsi:type="dcterms:W3CDTF">2008-10-19T20:19:00Z</dcterms:modified>
  <cp:revision>2</cp:revision>
  <dc:subject/>
  <dc:title>UNED: Rhifau, rhifau rhifau</dc:title>
</cp:coreProperties>
</file>